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6399900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5007309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2450137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9126556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4331472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261253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1146294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3462878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5643347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3843322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0128812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1458846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7892461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3545348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7911279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92800200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481768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9779285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1972206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0351993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0801284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4662476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3679005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34503631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1205982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93328628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6219732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447688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12664337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1673551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0537536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1124751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9959432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6071994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6960699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2795593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805911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1166686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329615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9894283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4159499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0882313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3367494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9150048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3505038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2210108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